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vecot 2.3.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messages to 2009.</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Pigeonhole authors, see the included COPYING file */</w:t>
      </w:r>
    </w:p>
    <w:p>
      <w:pPr>
        <w:pStyle w:val="Normal"/>
        <w:rPr/>
      </w:pPr>
      <w:r>
        <w:rPr/>
        <w:t>Copyright (c) 2018 IETF Trust and the persons identified as the document authors. All rights reserved.</w:t>
      </w:r>
    </w:p>
    <w:p>
      <w:pPr>
        <w:pStyle w:val="Normal"/>
        <w:rPr/>
      </w:pPr>
      <w:r>
        <w:rPr/>
        <w:t>Copyright (c) 2017-2018 Pigeonhole authors, see the included COPYING file */</w:t>
      </w:r>
    </w:p>
    <w:p>
      <w:pPr>
        <w:pStyle w:val="Normal"/>
        <w:rPr/>
      </w:pPr>
      <w:r>
        <w:rPr/>
        <w:t>Copyright (c) 2017-2018 Pigeonhole authors, see the included COPYING file</w:t>
      </w:r>
    </w:p>
    <w:p>
      <w:pPr>
        <w:pStyle w:val="Normal"/>
        <w:rPr/>
      </w:pPr>
      <w:r>
        <w:rPr/>
        <w:t>Copyright (c) 2016-2018 Pigeonhole authors, see the included COPYING file */</w:t>
      </w:r>
    </w:p>
    <w:p>
      <w:pPr>
        <w:pStyle w:val="Normal"/>
        <w:rPr/>
      </w:pPr>
      <w:r>
        <w:rPr/>
        <w:t>Copyright (c) 2016-2018 Pigeonhole authors, see the included COPYING file</w:t>
      </w:r>
    </w:p>
    <w:p>
      <w:pPr>
        <w:pStyle w:val="Normal"/>
        <w:rPr/>
      </w:pPr>
      <w:r>
        <w:rPr/>
        <w:t>Copyright (c) 2015-2018 Pigeonhole authors, see the included COPYING file</w:t>
      </w:r>
    </w:p>
    <w:p>
      <w:pPr>
        <w:pStyle w:val="Normal"/>
        <w:rPr/>
      </w:pPr>
      <w:r>
        <w:rPr/>
        <w:t>Copyright (c) 2014 IETF Trust and the persons identified as the document authors. All rights reserved.</w:t>
      </w:r>
    </w:p>
    <w:p>
      <w:pPr>
        <w:pStyle w:val="Normal"/>
        <w:rPr/>
      </w:pPr>
      <w:r>
        <w:rPr/>
        <w:t>Copyright (c) 2012 IETF Trust and the persons identified as the document authors. All rights reserved.</w:t>
      </w:r>
    </w:p>
    <w:p>
      <w:pPr>
        <w:pStyle w:val="Normal"/>
        <w:rPr/>
      </w:pPr>
      <w:r>
        <w:rPr/>
        <w:t>Copyright (c) 2011 IETF Trust and the persons identified as the document authors. All rights reserved.</w:t>
      </w:r>
    </w:p>
    <w:p>
      <w:pPr>
        <w:pStyle w:val="Normal"/>
        <w:rPr/>
      </w:pPr>
      <w:r>
        <w:rPr/>
        <w:t>Copyright (c) 2010-2018 Pigeonhole authors, see the included COPYING file TH DOVEADM\-SIEVE 1 "2017-12-18" "Pigeonhole v0.5 for Dovecot v2.3" "Pigeonhole" SH NAME doveadm\-sieve \- Commands related to handling Sieve scripts</w:t>
      </w:r>
    </w:p>
    <w:p>
      <w:pPr>
        <w:pStyle w:val="Normal"/>
        <w:rPr/>
      </w:pPr>
      <w:r>
        <w:rPr/>
        <w:t>Copyright (c) 2010-2018 Pigeonhole authors, see the included COPYING file TH "SIEVE\-TEST" 1 "2017-12-18" "Pigeonhole v0.5 for Dovecot v2.3" "Pigeonhole" SH NAME sieve\-test \- Pigeonhole\(aqs Sieve script tester</w:t>
      </w:r>
    </w:p>
    <w:p>
      <w:pPr>
        <w:pStyle w:val="Normal"/>
        <w:rPr/>
      </w:pPr>
      <w:r>
        <w:rPr/>
        <w:t>Copyright (c) 2010-2018 Pigeonhole authors, see the included COPYING file TH "SIEVE\-FILTER" 1 "2017-12-18" "Pigeonhole v0.5 for Dovecot v2.3" "Pigeonhole" SH NAME sieve\-filter \- Pigeonhole\(aqs Sieve mailbox filter tool</w:t>
      </w:r>
    </w:p>
    <w:p>
      <w:pPr>
        <w:pStyle w:val="Normal"/>
        <w:rPr/>
      </w:pPr>
      <w:r>
        <w:rPr/>
        <w:t>Copyright (c) 2010-2018 Pigeonhole authors, see the included COPYING file TH "SIEVE\-DUMP" 1 "2017-12-18" "Pigeonhole v0.5 for Dovecot v2.3" "Pigeonhole"</w:t>
      </w:r>
    </w:p>
    <w:p>
      <w:pPr>
        <w:pStyle w:val="Normal"/>
        <w:rPr/>
      </w:pPr>
      <w:r>
        <w:rPr/>
        <w:t>Copyright (c) 2010-2018 Pigeonhole authors, see the included COPYING file TH "SIEVEC" 1 "2017-12-18" "Pigeonhole v0.5 for Dovecot v2.3" "Pigeonhole"</w:t>
      </w:r>
    </w:p>
    <w:p>
      <w:pPr>
        <w:pStyle w:val="Normal"/>
        <w:rPr/>
      </w:pPr>
      <w:r>
        <w:rPr/>
        <w:t>Copyright (c) 2010-2018 Pigeonhole authors, see the included COPYING file TH "PIGEONHOLE" 7 "2017-12-18" "Pigeonhole v0.5 for Dovecot v2.3" "Pigeonhole"</w:t>
      </w:r>
    </w:p>
    <w:p>
      <w:pPr>
        <w:pStyle w:val="Normal"/>
        <w:rPr/>
      </w:pPr>
      <w:r>
        <w:rPr/>
        <w:t>Copyright (c) 2010 IETF Trust and the persons identified as the document authors. All rights reserved.</w:t>
      </w:r>
    </w:p>
    <w:p>
      <w:pPr>
        <w:pStyle w:val="Normal"/>
        <w:rPr/>
      </w:pPr>
      <w:r>
        <w:rPr/>
        <w:t>Copyright (c) 2009 IETF Trust and the persons identified as the document authors. All rights reserved.</w:t>
      </w:r>
    </w:p>
    <w:p>
      <w:pPr>
        <w:pStyle w:val="Normal"/>
        <w:rPr/>
      </w:pPr>
      <w:r>
        <w:rPr/>
        <w:t>Copyright (c) 2002-2018 Pigeonhole authors, see the included COPYING file</w:t>
      </w:r>
    </w:p>
    <w:p>
      <w:pPr>
        <w:pStyle w:val="Normal"/>
        <w:rPr/>
      </w:pPr>
      <w:r>
        <w:rPr/>
        <w:t>Copyright (C).and.current as of 5/19/2002 Change log: spam[:high]; major reordering; +DFC,BugTraq, PB up +Economist, FolderPath corrections redid .0 matches. +Korean + whitelist +@f(useful once I start bouncing mail!) open mag, simplifications, to fm=spamNOTwhite, Bulk changes, IETF rules, +lst Reword spam bounce.+scalable@ re-correction+++Work+activate Spam Optimization, etc... oops high = 2x threshold, so 2x1 is 2! Too low. To @fm:bounce. Added tons of comments. require ["fileinto", "reject", "vacation", "envelope", "regex"];</w:t>
      </w:r>
    </w:p>
    <w:p>
      <w:pPr>
        <w:pStyle w:val="Normal"/>
        <w:rPr/>
      </w:pPr>
      <w:r>
        <w:rPr/>
        <w:t>Copyright (C) The Internet Society 2002,2003. All Rights Reserved.</w:t>
      </w:r>
    </w:p>
    <w:p>
      <w:pPr>
        <w:pStyle w:val="Normal"/>
        <w:rPr/>
      </w:pPr>
      <w:r>
        <w:rPr/>
        <w:t>Copyright (C) The Internet Society (2005).</w:t>
      </w:r>
    </w:p>
    <w:p>
      <w:pPr>
        <w:pStyle w:val="Normal"/>
        <w:rPr/>
      </w:pPr>
      <w:r>
        <w:rPr/>
        <w:t>Copyright (C) The Internet Society (2004).</w:t>
      </w:r>
    </w:p>
    <w:p>
      <w:pPr>
        <w:pStyle w:val="Normal"/>
        <w:rPr/>
      </w:pPr>
      <w:r>
        <w:rPr/>
        <w:t>Copyright (C) The Internet Society (2003). All Rights Reserved.</w:t>
      </w:r>
    </w:p>
    <w:p>
      <w:pPr>
        <w:pStyle w:val="Normal"/>
        <w:rPr/>
      </w:pPr>
      <w:r>
        <w:rPr/>
        <w:t>Copyright (C) The Internet Society (2001). All Rights Reserved.</w:t>
      </w:r>
    </w:p>
    <w:p>
      <w:pPr>
        <w:pStyle w:val="Normal"/>
        <w:rPr/>
      </w:pPr>
      <w:r>
        <w:rPr/>
        <w:t>Copyright (C) The Internet Society (1998). All Rights Reserved.</w:t>
      </w:r>
    </w:p>
    <w:p>
      <w:pPr>
        <w:pStyle w:val="Normal"/>
        <w:rPr/>
      </w:pPr>
      <w:r>
        <w:rPr/>
        <w:t>Copyright (C) The IETF Trust (2008).</w:t>
      </w:r>
    </w:p>
    <w:p>
      <w:pPr>
        <w:pStyle w:val="Normal"/>
        <w:rPr/>
      </w:pPr>
      <w:r>
        <w:rPr/>
      </w:r>
    </w:p>
    <w:p>
      <w:pPr>
        <w:pStyle w:val="Normal"/>
        <w:rPr/>
      </w:pPr>
      <w:r>
        <w:rPr/>
        <w:t>Copyright (C) The IETF Trust (2008).</w:t>
      </w:r>
    </w:p>
    <w:p>
      <w:pPr>
        <w:pStyle w:val="Normal"/>
        <w:rPr/>
      </w:pPr>
      <w:r>
        <w:rPr/>
        <w:t>Copyright (C) The IETF Trust (2007).</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4 Free Software Foundation, Inc.</w:t>
      </w:r>
    </w:p>
    <w:p>
      <w:pPr>
        <w:pStyle w:val="Normal"/>
        <w:rPr/>
      </w:pPr>
      <w:r>
        <w:rPr/>
        <w:t>Copyright (C) 2006-2014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4-2014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w:t>
      </w:r>
      <w:r>
        <w:rPr/>
        <w:t xml:space="preserve"> 2016 Unicode®, Inc. Unicode and the Unicode Logo are registered trademarks of Unicode, Inc. in the U.S. and other countries. For terms of use, see http://www.unicode.org/terms_of_use.html</w:t>
      </w:r>
    </w:p>
    <w:p>
      <w:pPr>
        <w:pStyle w:val="Normal"/>
        <w:rPr/>
      </w:pPr>
      <w:r>
        <w:rPr/>
        <w:t>©</w:t>
      </w:r>
      <w:r>
        <w:rPr/>
        <w:t xml:space="preserve"> 1996 – 2009 The Office of the High Commissioner for Human Rights This plain text version prepared by the “UDHR in Unicode” project, http://www.unicode.org/udhr.</w:t>
      </w:r>
    </w:p>
    <w:p>
      <w:pPr>
        <w:pStyle w:val="Normal"/>
        <w:rPr/>
      </w:pPr>
      <w:r>
        <w:rPr/>
        <w:t>copyrights to 2013 without breaking all .c files.</w:t>
      </w:r>
    </w:p>
    <w:p>
      <w:pPr>
        <w:pStyle w:val="Normal"/>
        <w:rPr/>
      </w:pPr>
      <w:r>
        <w:rPr/>
        <w:t>copyright interest in the library `Frob' (a library for tweaking knobs) written by James Random Hacker.</w:t>
      </w:r>
    </w:p>
    <w:p>
      <w:pPr>
        <w:pStyle w:val="Normal"/>
        <w:rPr/>
      </w:pPr>
      <w:r>
        <w:rPr/>
        <w:t>copyright disclaimer" for the library, if necessary. Here is a sample; alter the names:</w:t>
      </w:r>
    </w:p>
    <w:p>
      <w:pPr>
        <w:pStyle w:val="Normal"/>
        <w:rPr/>
      </w:pPr>
      <w:r>
        <w:rPr/>
        <w:t>copyright Robomatically: git ls-files | xargs perl -p -i e 's/(\d+)-201[0-4]/$1-2015/g;s/ (201[0-4]) Dovecot/ $1-2015 Doveco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4 Scott James Remnant &lt;;scott@netsplit.com&gt;;.</w:t>
      </w:r>
    </w:p>
    <w:p>
      <w:pPr>
        <w:pStyle w:val="Normal"/>
        <w:rPr/>
      </w:pPr>
      <w:r>
        <w:rPr/>
        <w:t>Copyright updated to 2014 in two more places</w:t>
      </w:r>
    </w:p>
    <w:p>
      <w:pPr>
        <w:pStyle w:val="Normal"/>
        <w:rPr/>
      </w:pPr>
      <w:r>
        <w:rPr/>
        <w:t>Copyright 2010 Lennart Poettering</w:t>
      </w:r>
    </w:p>
    <w:p>
      <w:pPr>
        <w:pStyle w:val="Normal"/>
        <w:rPr/>
      </w:pPr>
      <w:r>
        <w:rPr/>
        <w:t>Copyright 1997-2005 Simon Tatham.</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Dovecot authors, see the included COPYING file */</w:t>
      </w:r>
    </w:p>
    <w:p>
      <w:pPr>
        <w:pStyle w:val="Normal"/>
        <w:rPr/>
      </w:pPr>
      <w:r>
        <w:rPr/>
        <w:t>Copyright (c) 2017-2018 Dovecot authors, see the included COPYING file TH DOVEADM\-SAVE 1 "2017-05-11" "Dovecot v2.3" "Dovecot" SH NAME doveadm\-save \- Save email to a user's mailbox</w:t>
      </w:r>
    </w:p>
    <w:p>
      <w:pPr>
        <w:pStyle w:val="Normal"/>
        <w:rPr/>
      </w:pPr>
      <w:r>
        <w:rPr/>
        <w:t>Copyright (c) 2017-2018 Dovecot authors, see the included COPYING file */ ifndef OAUTH2_PRIVATE_H define OAUTH2_PRIVATE_H 1</w:t>
      </w:r>
    </w:p>
    <w:p>
      <w:pPr>
        <w:pStyle w:val="Normal"/>
        <w:rPr/>
      </w:pPr>
      <w:r>
        <w:rPr/>
        <w:t>Copyright (c) 2017-2018 Dovecot authors, see the included COPYING file */ ifndef OAUTH2_H define OAUTH2_H</w:t>
      </w:r>
    </w:p>
    <w:p>
      <w:pPr>
        <w:pStyle w:val="Normal"/>
        <w:rPr/>
      </w:pPr>
      <w:r>
        <w:rPr/>
        <w:t>Copyright (c) 2017-2018 Dovecot authors, see the included COPYING file */ ifndef HOOK_BUILD_H define HOOK_BUILD_H 1</w:t>
      </w:r>
    </w:p>
    <w:p>
      <w:pPr>
        <w:pStyle w:val="Normal"/>
        <w:rPr/>
      </w:pPr>
      <w:r>
        <w:rPr/>
        <w:t>Copyright (c) 2017-2018 Dovecot authors, see the included COPYING file */</w:t>
      </w:r>
    </w:p>
    <w:p>
      <w:pPr>
        <w:pStyle w:val="Normal"/>
        <w:rPr/>
      </w:pPr>
      <w:r>
        <w:rPr/>
        <w:t>Copyright (c) 2016-2018 Dovecot authors, see the included COPYING memcached */</w:t>
      </w:r>
    </w:p>
    <w:p>
      <w:pPr>
        <w:pStyle w:val="Normal"/>
        <w:rPr/>
      </w:pPr>
      <w:r>
        <w:rPr/>
        <w:t>Copyright (c) 2016-2018 Dovecot authors, see the included COPYING file TH DOVEADM\-PROXY 1 "2016-04-26" "Dovecot v2.3" "Dovecot" SH NAME doveadm\-fs \- Interact with the abstract mail storage filesystem</w:t>
      </w:r>
    </w:p>
    <w:p>
      <w:pPr>
        <w:pStyle w:val="Normal"/>
        <w:rPr/>
      </w:pPr>
      <w:r>
        <w:rPr/>
        <w:t>Copyright (c) 2016-2018 Dovecot authors, see the included COPYING file */</w:t>
      </w:r>
    </w:p>
    <w:p>
      <w:pPr>
        <w:pStyle w:val="Normal"/>
        <w:rPr/>
      </w:pPr>
      <w:r>
        <w:rPr/>
        <w:t>Copyright (c) 2016-2017 Josef 'Jeff' Sipek &lt;;jeffpc@josefsipek.net&gt;;</w:t>
      </w:r>
    </w:p>
    <w:p>
      <w:pPr>
        <w:pStyle w:val="Normal"/>
        <w:rPr/>
      </w:pPr>
      <w:r>
        <w:rPr/>
        <w:t>Copyright (c) 2015-2018 Dovecot authors, see the included COPYING file */ include "lib.h" include "str.h" include "mail-user.h" include "mail-crypt-common.h" include "mail-crypt-key.h"</w:t>
      </w:r>
    </w:p>
    <w:p>
      <w:pPr>
        <w:pStyle w:val="Normal"/>
        <w:rPr/>
      </w:pPr>
      <w:r>
        <w:rPr/>
        <w:t>Copyright (c) 2015-2018 Dovecot authors, see the included COPYING file */ include "lib.h" include "str.h" include "array.h" include "settings-parser.h" include "master-service.h" include "master-service-settings.h" include "mail-crypt-common.h" include "mail-crypt-key.h" include "fs-crypt-settings.h"</w:t>
      </w:r>
    </w:p>
    <w:p>
      <w:pPr>
        <w:pStyle w:val="Normal"/>
        <w:rPr/>
      </w:pPr>
      <w:r>
        <w:rPr/>
        <w:t>Copyright (c) 2015-2018 Dovecot authors, see the included COPYING file */ define FS_CLASS_CRYPT fs_class_mail_crypt include "fs-crypt-common.c"</w:t>
      </w:r>
    </w:p>
    <w:p>
      <w:pPr>
        <w:pStyle w:val="Normal"/>
        <w:rPr/>
      </w:pPr>
      <w:r>
        <w:rPr/>
        <w:t>Copyright (c) 2015-2018 Dovecot authors, see the included COPYING file */ define FS_CLASS_CRYPT fs_class_crypt include "fs-crypt-common.c"</w:t>
      </w:r>
    </w:p>
    <w:p>
      <w:pPr>
        <w:pStyle w:val="Normal"/>
        <w:rPr/>
      </w:pPr>
      <w:r>
        <w:rPr/>
        <w:t>Copyright (c) 2015-2018 Dovecot authors, see the included COPYING file */</w:t>
      </w:r>
    </w:p>
    <w:p>
      <w:pPr>
        <w:pStyle w:val="Normal"/>
        <w:rPr/>
      </w:pPr>
      <w:r>
        <w:rPr/>
        <w:t>Copyright (c) 2015-2017 Dovecot authors, see the included COPYING file */</w:t>
      </w:r>
    </w:p>
    <w:p>
      <w:pPr>
        <w:pStyle w:val="Normal"/>
        <w:rPr/>
      </w:pPr>
      <w:r>
        <w:rPr/>
        <w:t>Copyright (c) 2014-2018 Dovecot authors, see the included COPYING file TH DOVEADM\-SYNC 1 "2015-08-31" "Dovecot v2.3" "Dovecot" SH NAME doveadm\-sync \- Dovecot\(aqs two\-way mailbox synchronization utility br doveadm\-backup \- Dovecot\(aqs one\-way mailbox synchronization utility</w:t>
      </w:r>
    </w:p>
    <w:p>
      <w:pPr>
        <w:pStyle w:val="Normal"/>
        <w:rPr/>
      </w:pPr>
      <w:r>
        <w:rPr/>
        <w:t>Copyright (c) 2014-2018 Dovecot authors, see the included COPYING file TH DOVEADM\-REPLICATOR 1 "2014-10-05" "Dovecot v2.3" "Dovecot" SH NAME doveadm\-replicator \- Manage users\(aq mail replication</w:t>
      </w:r>
    </w:p>
    <w:p>
      <w:pPr>
        <w:pStyle w:val="Normal"/>
        <w:rPr/>
      </w:pPr>
      <w:r>
        <w:rPr/>
        <w:t>Copyright (c) 2014-2018 Dovecot authors, see the included COPYING file TH DOVEADM\-PROXY 1 "2014-11-09" "Dovecot v2.3" "Dovecot" SH NAME doveadm\-proxy \- Handle Dovecot proxy connections</w:t>
      </w:r>
    </w:p>
    <w:p>
      <w:pPr>
        <w:pStyle w:val="Normal"/>
        <w:rPr/>
      </w:pPr>
      <w:r>
        <w:rPr/>
        <w:t>Copyright (c) 2014-2018 Dovecot authors, see the included COPYING file TH DOVEADM\-FTS 1 "2015-05-09" "Dovecot v2.3" "Dovecot" SH NAME doveadm\-fts \- Manipulate the Full Text Search (FTS) index</w:t>
      </w:r>
    </w:p>
    <w:p>
      <w:pPr>
        <w:pStyle w:val="Normal"/>
        <w:rPr/>
      </w:pPr>
      <w:r>
        <w:rPr/>
        <w:t>Copyright (c) 2014-2018 Dovecot authors, see the included COPYING file TH DOVEADM\-ACL 1 "2015-05-09" "Dovecot v2.3" "Dovecot" SH NAME doveadm\-acl \- Manage Access Control List (ACL)</w:t>
      </w:r>
    </w:p>
    <w:p>
      <w:pPr>
        <w:pStyle w:val="Normal"/>
        <w:rPr/>
      </w:pPr>
      <w:r>
        <w:rPr/>
        <w:t>Copyright (c) 2014-2018 Dovecot authors, see the included COPYING file */</w:t>
      </w:r>
    </w:p>
    <w:p>
      <w:pPr>
        <w:pStyle w:val="Normal"/>
        <w:rPr/>
      </w:pPr>
      <w:r>
        <w:rPr/>
        <w:t>Copyright (c) 2013-2018 Dovecot authors, see the included COPYING memcached */</w:t>
      </w:r>
    </w:p>
    <w:p>
      <w:pPr>
        <w:pStyle w:val="Normal"/>
        <w:rPr/>
      </w:pPr>
      <w:r>
        <w:rPr/>
        <w:t>Copyright (c) 2013-2018 Dovecot authors, see the included COPYING file TH DOVEADM\-FLAGS 1 "2015-05-09" "Dovecot v2.3" "Dovecot" SH NAME doveadm\-flags \- add, remove or replace messages\(aq flags</w:t>
      </w:r>
    </w:p>
    <w:p>
      <w:pPr>
        <w:pStyle w:val="Normal"/>
        <w:rPr/>
      </w:pPr>
      <w:r>
        <w:rPr/>
        <w:t>Copyright (c) 2013-2018 Dovecot authors, see the included COPYING file TH DOVEADM\-EXEC 1 "2013-08-05" "Dovecot v2.3" "Dovecot" SH NAME doveadm\-exec \- easily execute commands from Dovecot\(aqs libexec_dir</w:t>
      </w:r>
    </w:p>
    <w:p>
      <w:pPr>
        <w:pStyle w:val="Normal"/>
        <w:rPr/>
      </w:pPr>
      <w:r>
        <w:rPr/>
        <w:t>Copyright (c) 2013-2018 Dovecot authors, see the included COPYING file TH DOVEADM\-DIRECTOR 1 "2014-08-30" "Dovecot v2.3" "Dovecot" SH NAME doveadm\-director \- Manage Dovecot directors</w:t>
      </w:r>
    </w:p>
    <w:p>
      <w:pPr>
        <w:pStyle w:val="Normal"/>
        <w:rPr/>
      </w:pPr>
      <w:r>
        <w:rPr/>
        <w:t>Copyright (c) 2013-2018 Dovecot authors, see the included COPYING file TH DOVEADM\-DEDUPLICATE 1 "2015-05-09" "Dovecot v2.3" "Dovecot" SH NAME doveadm\-deduplicate \- expunge duplicate messages</w:t>
      </w:r>
    </w:p>
    <w:p>
      <w:pPr>
        <w:pStyle w:val="Normal"/>
        <w:rPr/>
      </w:pPr>
      <w:r>
        <w:rPr/>
        <w:t>Copyright (c) 2013-2018 Dovecot authors, see the included COPYING file TH DOVEADM\-BATCH 1 "2015-05-09" "Dovecot v2.3" "Dovecot" SH NAME doveadm\-batch \- Execute multiple commands for multiple users</w:t>
      </w:r>
    </w:p>
    <w:p>
      <w:pPr>
        <w:pStyle w:val="Normal"/>
        <w:rPr/>
      </w:pPr>
      <w:r>
        <w:rPr/>
        <w:t>Copyright (c) 2013-2018 Dovecot authors, see the included COPYING file */</w:t>
      </w:r>
    </w:p>
    <w:p>
      <w:pPr>
        <w:pStyle w:val="Normal"/>
        <w:rPr/>
      </w:pPr>
      <w:r>
        <w:rPr/>
        <w:t>Copyright (c) 2012-2018 Dovecot authors, see the included COPYING file TH DOVEADM\-INSTANCE 1 "2012-02-16" "Dovecot v2.3" "Dovecot" SH NAME doveadm\-instance \- Manage the list of running Dovecot instances</w:t>
      </w:r>
    </w:p>
    <w:p>
      <w:pPr>
        <w:pStyle w:val="Normal"/>
        <w:rPr/>
      </w:pPr>
      <w:r>
        <w:rPr/>
        <w:t>Copyright (c) 2012-2018 Dovecot authors, see the included COPYING file */</w:t>
      </w:r>
    </w:p>
    <w:p>
      <w:pPr>
        <w:pStyle w:val="Normal"/>
        <w:rPr/>
      </w:pPr>
      <w:r>
        <w:rPr/>
        <w:t>Copyright (c) 2012 Florian Zeitz &lt;;florob@babelmonkeys.de&gt;;</w:t>
      </w:r>
    </w:p>
    <w:p>
      <w:pPr>
        <w:pStyle w:val="Normal"/>
        <w:rPr/>
      </w:pPr>
      <w:r>
        <w:rPr/>
        <w:t>Copyright (c) 2011-2018 Dovecot authors, see the included COPYING file TH DOVEADM\-MOVE 1 "2015-05-09" "Dovecot v2.3" "Dovecot" SH NAME doveadm\-move \- Move messages matching the given search query into another mailbox br doveadm\-copy \- Copy messages matching the given search query into another mailbox</w:t>
      </w:r>
    </w:p>
    <w:p>
      <w:pPr>
        <w:pStyle w:val="Normal"/>
        <w:rPr/>
      </w:pPr>
      <w:r>
        <w:rPr/>
        <w:t>Copyright (c) 2011-2018 Dovecot authors, see the included COPYING file */</w:t>
      </w:r>
    </w:p>
    <w:p>
      <w:pPr>
        <w:pStyle w:val="Normal"/>
        <w:rPr/>
      </w:pPr>
      <w:r>
        <w:rPr/>
        <w:t>Copyright (c) 2011-2016 Florian Zeitz &lt;;florob@babelmonkeys.de&gt;;</w:t>
      </w:r>
    </w:p>
    <w:p>
      <w:pPr>
        <w:pStyle w:val="Normal"/>
        <w:rPr/>
      </w:pPr>
      <w:r>
        <w:rPr/>
        <w:t>Copyright (c) 2010-2018 Dovecot authors, see the included COPYING file TH DOVECOT\-LDA 1 "2011-01-16" "Dovecot v2.3" "Dovecot" SH NAME dovecot\-lda \- Dovecot\(aqs local mail delivery agent</w:t>
      </w:r>
    </w:p>
    <w:p>
      <w:pPr>
        <w:pStyle w:val="Normal"/>
        <w:rPr/>
      </w:pPr>
      <w:r>
        <w:rPr/>
        <w:t>Copyright (c) 2010-2018 Dovecot authors, see the included COPYING file TH DOVECOT 1 "2013-08-06" "Dovecot v2.3" "Dovecot" SH NAME dovecot \- a secure and highly configurable IMAP and POP3 server</w:t>
      </w:r>
    </w:p>
    <w:p>
      <w:pPr>
        <w:pStyle w:val="Normal"/>
        <w:rPr/>
      </w:pPr>
      <w:r>
        <w:rPr/>
        <w:t>Copyright (c) 2010-2018 Dovecot authors, see the included COPYING file TH DOVECONF 1 "2014-10-19" "Dovecot v2.3" "Dovecot" SH NAME doveconf \- Dovecot\(aqs configuration dumping utility</w:t>
      </w:r>
    </w:p>
    <w:p>
      <w:pPr>
        <w:pStyle w:val="Normal"/>
        <w:rPr/>
      </w:pPr>
      <w:r>
        <w:rPr/>
        <w:t>Copyright (c) 2010-2018 Dovecot authors, see the included COPYING file TH DOVEADM\-WHO 1 "2010-07-12" "Dovecot v2.3" "Dovecot" SH NAME doveadm\-who \- Show who is logged in to the Dovecot server</w:t>
      </w:r>
    </w:p>
    <w:p>
      <w:pPr>
        <w:pStyle w:val="Normal"/>
        <w:rPr/>
      </w:pPr>
      <w:r>
        <w:rPr/>
        <w:t>Copyright (c) 2010-2018 Dovecot authors, see the included COPYING file TH DOVEADM\-USER 1 "2013-11-23" "Dovecot v2.3" "Dovecot" SH NAME doveadm\-user \- Perform a user lookup in Dovecot\(aqs userdbs</w:t>
      </w:r>
    </w:p>
    <w:p>
      <w:pPr>
        <w:pStyle w:val="Normal"/>
        <w:rPr/>
      </w:pPr>
      <w:r>
        <w:rPr/>
        <w:t>Copyright (c) 2010-2018 Dovecot authors, see the included COPYING file TH DOVEADM\-SEARCH\-QUERY 7 "2015-10-19" "Dovecot v2.3" "Dovecot" SH NAME doveadm\-search\-query \- Overview of search queries for doveadm mailbox \ commands</w:t>
      </w:r>
    </w:p>
    <w:p>
      <w:pPr>
        <w:pStyle w:val="Normal"/>
        <w:rPr/>
      </w:pPr>
      <w:r>
        <w:rPr/>
        <w:t>Copyright (c) 2010-2018 Dovecot authors, see the included COPYING file TH DOVEADM\-SEARCH 1 "2015-05-09" "Dovecot v2.3" "Dovecot" SH NAME doveadm\-search \- Show a list of mailbox GUIDs and message UIDs matching \ given search query.</w:t>
      </w:r>
    </w:p>
    <w:p>
      <w:pPr>
        <w:pStyle w:val="Normal"/>
        <w:rPr/>
      </w:pPr>
      <w:r>
        <w:rPr/>
        <w:t>Copyright (c) 2010-2018 Dovecot authors, see the included COPYING file TH DOVEADM\-REBUILD 1 "2015-05-09" "Dovecot v2.3" "Dovecot" SH NAME doveadm\-rebuild - Commands related to rebuilding various aspects of mails matching given search query.</w:t>
      </w:r>
    </w:p>
    <w:p>
      <w:pPr>
        <w:pStyle w:val="Normal"/>
        <w:rPr/>
      </w:pPr>
      <w:r>
        <w:rPr/>
        <w:t>Copyright (c) 2010-2018 Dovecot authors, see the included COPYING file TH DOVEADM\-QUOTA 1 "2015-05-09" "Dovecot v2.3" "Dovecot" SH NAME doveadm\-quota \- Initialize/recalculate or show current quota usage</w:t>
      </w:r>
    </w:p>
    <w:p>
      <w:pPr>
        <w:pStyle w:val="Normal"/>
        <w:rPr/>
      </w:pPr>
      <w:r>
        <w:rPr/>
        <w:t>Copyright (c) 2010-2018 Dovecot authors, see the included COPYING file TH DOVEADM\-PW 1 "2015-06-05" "Dovecot v2.3" "Dovecot" SH NAME doveadm\-pw \- Dovecot\(aqs password hash generator</w:t>
      </w:r>
    </w:p>
    <w:p>
      <w:pPr>
        <w:pStyle w:val="Normal"/>
        <w:rPr/>
      </w:pPr>
      <w:r>
        <w:rPr/>
        <w:t>Copyright (c) 2010-2018 Dovecot authors, see the included COPYING file TH DOVEADM\-PURGE 1 "2015-05-09" "Dovecot v2.3" "Dovecot" SH NAME doveadm\-purge \- Remove messages with refcount=0 from mdbox files</w:t>
      </w:r>
    </w:p>
    <w:p>
      <w:pPr>
        <w:pStyle w:val="Normal"/>
        <w:rPr/>
      </w:pPr>
      <w:r>
        <w:rPr/>
        <w:t>Copyright (c) 2010-2018 Dovecot authors, see the included COPYING file TH DOVEADM\-PENALTY 1 "2010-07-12" "Dovecot v2.3" "Dovecot" SH NAME doveadm\-penalty \- Show current penalties</w:t>
      </w:r>
    </w:p>
    <w:p>
      <w:pPr>
        <w:pStyle w:val="Normal"/>
        <w:rPr/>
      </w:pPr>
      <w:r>
        <w:rPr/>
        <w:t>Copyright (c) 2010-2018 Dovecot authors, see the included COPYING file TH DOVEADM\-MAILBOX\-CRYPTOKEY 1 "2016-01-12" "Dovecot v2.3" "Dovecot" SH NAME doveadm\-mailbox\-cryptokey \- Mail crypt plugin management</w:t>
      </w:r>
    </w:p>
    <w:p>
      <w:pPr>
        <w:pStyle w:val="Normal"/>
        <w:rPr/>
      </w:pPr>
      <w:r>
        <w:rPr/>
        <w:t>Copyright (c) 2010-2018 Dovecot authors, see the included COPYING file TH DOVEADM\-MAILBOX 1 "2015-05-09" "Dovecot v2.3" "Dovecot" SH NAME doveadm\-mailbox \- Commands related to handling mailboxes</w:t>
      </w:r>
    </w:p>
    <w:p>
      <w:pPr>
        <w:pStyle w:val="Normal"/>
        <w:rPr/>
      </w:pPr>
      <w:r>
        <w:rPr/>
        <w:t>Copyright (c) 2010-2018 Dovecot authors, see the included COPYING file TH DOVEADM\-LOG 1 "2013-11-24" "Dovecot v2.3" "Dovecot" SH NAME doveadm\-log \- Locate, test or reopen Dovecot\(aqs log files</w:t>
      </w:r>
    </w:p>
    <w:p>
      <w:pPr>
        <w:pStyle w:val="Normal"/>
        <w:rPr/>
      </w:pPr>
      <w:r>
        <w:rPr/>
        <w:t>Copyright (c) 2010-2018 Dovecot authors, see the included COPYING file TH DOVEADM\-KICK 1 "2010-06-12" "Dovecot v2.3" "Dovecot" SH NAME doveadm\-kick \- Disconnect users by user name and/or IP address</w:t>
      </w:r>
    </w:p>
    <w:p>
      <w:pPr>
        <w:pStyle w:val="Normal"/>
        <w:rPr/>
      </w:pPr>
      <w:r>
        <w:rPr/>
        <w:t>Copyright (c) 2010-2018 Dovecot authors, see the included COPYING file TH DOVEADM\-INDEX 1 "2015-05-09" "Dovecot v2.3" "Dovecot" SH NAME doveadm\-index \- Index mailboxes</w:t>
      </w:r>
    </w:p>
    <w:p>
      <w:pPr>
        <w:pStyle w:val="Normal"/>
        <w:rPr/>
      </w:pPr>
      <w:r>
        <w:rPr/>
        <w:t>Copyright (c) 2010-2018 Dovecot authors, see the included COPYING file TH DOVEADM\-IMPORT 1 "2015-08-09" "Dovecot v2.3" "Dovecot" SH NAME doveadm\-import \- Import messages matching given search query</w:t>
      </w:r>
    </w:p>
    <w:p>
      <w:pPr>
        <w:pStyle w:val="Normal"/>
        <w:rPr/>
      </w:pPr>
      <w:r>
        <w:rPr/>
        <w:t>Copyright (c) 2010-2018 Dovecot authors, see the included COPYING file TH DOVEADM\-HELP 1 "2010-06-22" "Dovecot v2.3" "Dovecot" SH NAME doveadm\-help \- Show information about doveadm commands</w:t>
      </w:r>
    </w:p>
    <w:p>
      <w:pPr>
        <w:pStyle w:val="Normal"/>
        <w:rPr/>
      </w:pPr>
      <w:r>
        <w:rPr/>
        <w:t>Copyright (c) 2010-2018 Dovecot authors, see the included COPYING file TH DOVEADM\-FORCE\-RESYNC 1 "2015-05-09" "Dovecot v2.3" "Dovecot" SH NAME doveadm\-force\-resync \- Repair broken mailboxes</w:t>
      </w:r>
    </w:p>
    <w:p>
      <w:pPr>
        <w:pStyle w:val="Normal"/>
        <w:rPr/>
      </w:pPr>
      <w:r>
        <w:rPr/>
        <w:t>Copyright (c) 2010-2018 Dovecot authors, see the included COPYING file TH DOVEADM\-FETCH 1 "2015-05-09" "Dovecot v2.3" "Dovecot" SH NAME doveadm\-fetch \- Fetch partial/full messages or message information</w:t>
      </w:r>
    </w:p>
    <w:p>
      <w:pPr>
        <w:pStyle w:val="Normal"/>
        <w:rPr/>
      </w:pPr>
      <w:r>
        <w:rPr/>
        <w:t>Copyright (c) 2010-2018 Dovecot authors, see the included COPYING file TH DOVEADM\-EXPUNGE 1 "2015-05-09" "Dovecot v2.3" "Dovecot" SH NAME doveadm\-expunge \- Expunge messages matching given search query</w:t>
      </w:r>
    </w:p>
    <w:p>
      <w:pPr>
        <w:pStyle w:val="Normal"/>
        <w:rPr/>
      </w:pPr>
      <w:r>
        <w:rPr/>
        <w:t>Copyright (c) 2010-2018 Dovecot authors, see the included COPYING file TH DOVEADM\-DUMP 1 "2016-01-12" "Dovecot v2.3" "Dovecot" SH NAME doveadm\-stats \- Inspect or reset stats</w:t>
      </w:r>
    </w:p>
    <w:p>
      <w:pPr>
        <w:pStyle w:val="Normal"/>
        <w:rPr/>
      </w:pPr>
      <w:r>
        <w:rPr/>
        <w:t>Copyright (c) 2010-2018 Dovecot authors, see the included COPYING file TH DOVEADM\-DUMP 1 "2014-08-24" "Dovecot v2.3" "Dovecot" SH NAME doveadm\-dump \- Dump the content of Dovecot\(aqs binary mailbox index/log</w:t>
      </w:r>
    </w:p>
    <w:p>
      <w:pPr>
        <w:pStyle w:val="Normal"/>
        <w:rPr/>
      </w:pPr>
      <w:r>
        <w:rPr/>
        <w:t>Copyright (c) 2010-2018 Dovecot authors, see the included COPYING file TH DOVEADM\-AUTH 1 "2014-10-19" "Dovecot v2.3" "Dovecot" SH NAME doveadm\-auth \- Flush/lookup/test authentication data</w:t>
      </w:r>
    </w:p>
    <w:p>
      <w:pPr>
        <w:pStyle w:val="Normal"/>
        <w:rPr/>
      </w:pPr>
      <w:r>
        <w:rPr/>
        <w:t>Copyright (c) 2010-2018 Dovecot authors, see the included COPYING file TH DOVEADM\-ALTMOVE 1 "2015-05-09" "Dovecot v2.3" "Dovecot" SH NAME doveadm\-altmove \- Move matching mails to the alternative storage (dbox\-only)</w:t>
      </w:r>
    </w:p>
    <w:p>
      <w:pPr>
        <w:pStyle w:val="Normal"/>
        <w:rPr/>
      </w:pPr>
      <w:r>
        <w:rPr/>
        <w:t>Copyright (c) 2010-2018 Dovecot authors, see the included COPYING file TH DOVEADM 1 "2014-10-07" "Dovecot v2.3" "Dovecot" SH NAME doveadm \- Dovecot\(aqs administration utility</w:t>
      </w:r>
    </w:p>
    <w:p>
      <w:pPr>
        <w:pStyle w:val="Normal"/>
        <w:rPr/>
      </w:pPr>
      <w:r>
        <w:rPr/>
        <w:t>Copyright (c) 2010-2018 Dovecot authors, see the included COPYING file */ include "lib.h" include "dns-util.h"</w:t>
      </w:r>
    </w:p>
    <w:p>
      <w:pPr>
        <w:pStyle w:val="Normal"/>
        <w:rPr/>
      </w:pPr>
      <w:r>
        <w:rPr/>
        <w:t>Copyright (c) 2010-2018 Dovecot authors, see the included COPYING file */</w:t>
      </w:r>
    </w:p>
    <w:p>
      <w:pPr>
        <w:pStyle w:val="Normal"/>
        <w:rPr/>
      </w:pPr>
      <w:r>
        <w:rPr/>
        <w:t>Copyright (c) 2009-2r016 Dovecot authors, see the included COPYING file */</w:t>
      </w:r>
    </w:p>
    <w:p>
      <w:pPr>
        <w:pStyle w:val="Normal"/>
        <w:rPr/>
      </w:pPr>
      <w:r>
        <w:rPr/>
        <w:t>Copyright (c) 2009-2018 Dovecot authors, see the included COPYING file */</w:t>
      </w:r>
    </w:p>
    <w:p>
      <w:pPr>
        <w:pStyle w:val="Normal"/>
        <w:rPr/>
      </w:pPr>
      <w:r>
        <w:rPr/>
        <w:t>Copyright (c) 2008-2018 Dovecot authors, see the included COPYING redis */</w:t>
      </w:r>
    </w:p>
    <w:p>
      <w:pPr>
        <w:pStyle w:val="Normal"/>
        <w:rPr/>
      </w:pPr>
      <w:r>
        <w:rPr/>
        <w:t>Copyright (c) 2008-2018 Dovecot authors, see the included COPYING memcached_ascii */</w:t>
      </w:r>
    </w:p>
    <w:p>
      <w:pPr>
        <w:pStyle w:val="Normal"/>
        <w:rPr/>
      </w:pPr>
      <w:r>
        <w:rPr/>
        <w:t>Copyright (c) 2008-2018 Dovecot authors, see the included COPYING file */</w:t>
      </w:r>
    </w:p>
    <w:p>
      <w:pPr>
        <w:pStyle w:val="Normal"/>
        <w:rPr/>
      </w:pPr>
      <w:r>
        <w:rPr/>
        <w:t>Copyright (c) 2008 Apple Inc. All rights reserved.</w:t>
      </w:r>
    </w:p>
    <w:p>
      <w:pPr>
        <w:pStyle w:val="Normal"/>
        <w:rPr/>
      </w:pPr>
      <w:r>
        <w:rPr/>
        <w:t>Copyright (c) 2007-2018 Dovecot authors, see the included COPYING file */</w:t>
      </w:r>
    </w:p>
    <w:p>
      <w:pPr>
        <w:pStyle w:val="Normal"/>
        <w:rPr/>
      </w:pPr>
      <w:r>
        <w:rPr/>
        <w:t>Copyright (c) 2007-2017 Dovecot authors, see the included COPYING file */</w:t>
      </w:r>
    </w:p>
    <w:p>
      <w:pPr>
        <w:pStyle w:val="Normal"/>
        <w:rPr/>
      </w:pPr>
      <w:r>
        <w:rPr/>
        <w:t>Copyright (c) 2007 Dmitry Butskoy &lt;;dmitry@butskoy.name&gt;;</w:t>
      </w:r>
    </w:p>
    <w:p>
      <w:pPr>
        <w:pStyle w:val="Normal"/>
        <w:rPr/>
      </w:pPr>
      <w:r>
        <w:rPr/>
        <w:t>Copyright (c) 2006-2018 Dovecot authors, see the included COPYING file */</w:t>
      </w:r>
    </w:p>
    <w:p>
      <w:pPr>
        <w:pStyle w:val="Normal"/>
        <w:rPr/>
      </w:pPr>
      <w:r>
        <w:rPr/>
        <w:t>Copyright (c) 2006 Andrey Panin &lt;;pazke@donpac.ru&gt;;</w:t>
      </w:r>
    </w:p>
    <w:p>
      <w:pPr>
        <w:pStyle w:val="Normal"/>
        <w:rPr/>
      </w:pPr>
      <w:r>
        <w:rPr/>
        <w:t>Copyright (c) 2005-2018 Dovecot authors, see the included COPYING file */</w:t>
      </w:r>
    </w:p>
    <w:p>
      <w:pPr>
        <w:pStyle w:val="Normal"/>
        <w:rPr/>
      </w:pPr>
      <w:r>
        <w:rPr/>
        <w:t>Copyright (c) 2005 Vaclav Haisman &lt;;v.haisman@sh.cvut.cz&gt;;</w:t>
      </w:r>
    </w:p>
    <w:p>
      <w:pPr>
        <w:pStyle w:val="Normal"/>
        <w:rPr/>
      </w:pPr>
      <w:r>
        <w:rPr/>
        <w:t>Copyright (c) 2005 Jelmer Vernooij &lt;;jelmer@samba.org&gt;;</w:t>
      </w:r>
    </w:p>
    <w:p>
      <w:pPr>
        <w:pStyle w:val="Normal"/>
        <w:rPr/>
      </w:pPr>
      <w:r>
        <w:rPr/>
        <w:t>Copyright (c) 2004-2018 Dovecot authors, see the included COPYING file */</w:t>
      </w:r>
    </w:p>
    <w:p>
      <w:pPr>
        <w:pStyle w:val="Normal"/>
        <w:rPr/>
      </w:pPr>
      <w:r>
        <w:rPr/>
        <w:t>Copyright (c) 2004 Andrey Panin &lt;;pazke@donpac.ru&gt;;</w:t>
      </w:r>
    </w:p>
    <w:p>
      <w:pPr>
        <w:pStyle w:val="Normal"/>
        <w:rPr/>
      </w:pPr>
      <w:r>
        <w:rPr/>
        <w:t>Copyright (c) 2003-2018 Dovecot authors, see the included COPYING file */</w:t>
      </w:r>
    </w:p>
    <w:p>
      <w:pPr>
        <w:pStyle w:val="Normal"/>
        <w:rPr/>
      </w:pPr>
      <w:r>
        <w:rPr/>
        <w:t>Copyright (c) 2003 Joshua Goodall &lt;;joshua@roughtrade.net&gt;;</w:t>
      </w:r>
    </w:p>
    <w:p>
      <w:pPr>
        <w:pStyle w:val="Normal"/>
        <w:rPr/>
      </w:pPr>
      <w:r>
        <w:rPr/>
        <w:t>Copyright (c) 2002-2018 Dovecot authors, see the included COPYING file */</w:t>
      </w:r>
    </w:p>
    <w:p>
      <w:pPr>
        <w:pStyle w:val="Normal"/>
        <w:rPr/>
      </w:pPr>
      <w:r>
        <w:rPr/>
        <w:t>Copyright (c) 2002-2018 Dovecot authors, see the included COPYING file</w:t>
      </w:r>
    </w:p>
    <w:p>
      <w:pPr>
        <w:pStyle w:val="Normal"/>
        <w:rPr/>
      </w:pPr>
      <w:r>
        <w:rPr/>
        <w:t>Copyright (c) 2002-2017 Dovecot authors, see the included COPYING file */</w:t>
      </w:r>
    </w:p>
    <w:p>
      <w:pPr>
        <w:pStyle w:val="Normal"/>
        <w:rPr/>
      </w:pPr>
      <w:r>
        <w:rPr/>
        <w:t>Copyright (c) 2001-2018 Dovecot authors, see the included COPYING file */</w:t>
      </w:r>
    </w:p>
    <w:p>
      <w:pPr>
        <w:pStyle w:val="Normal"/>
        <w:rPr/>
      </w:pPr>
      <w:r>
        <w:rPr/>
        <w:t>Copyright (c) 2000-2011 Solar Designer and it is hereby released to the general public under the following terms:</w:t>
      </w:r>
    </w:p>
    <w:p>
      <w:pPr>
        <w:pStyle w:val="Normal"/>
        <w:rPr/>
      </w:pPr>
      <w:r>
        <w:rPr/>
        <w:t>Copyright (c) 1999-2018 Dovecot authors, see the included COPYING file */</w:t>
      </w:r>
    </w:p>
    <w:p>
      <w:pPr>
        <w:pStyle w:val="Normal"/>
        <w:rPr/>
      </w:pPr>
      <w:r>
        <w:rPr/>
        <w:t>Copyright (c) 1998-2014 Solar Designer and it is hereby released to the general public under the following terms:</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7 Free Software Foundation, Inc.</w:t>
      </w:r>
    </w:p>
    <w:p>
      <w:pPr>
        <w:pStyle w:val="Normal"/>
        <w:rPr/>
      </w:pPr>
      <w: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6-2017 Free Software Foundation, Inc.</w:t>
      </w:r>
    </w:p>
    <w:p>
      <w:pPr>
        <w:pStyle w:val="Normal"/>
        <w:rPr/>
      </w:pPr>
      <w:r>
        <w:rPr/>
        <w:t>Copyright (C) 2006 Simon L Jackson */</w:t>
      </w:r>
    </w:p>
    <w:p>
      <w:pPr>
        <w:pStyle w:val="Normal"/>
        <w:rPr/>
      </w:pPr>
      <w:r>
        <w:rPr/>
        <w:t>Copyright (C) 2005, 2007 Olivier Gay &lt;;olivier.gay@a3.epfl.ch&gt;; All rights reserved.</w:t>
      </w:r>
    </w:p>
    <w:p>
      <w:pPr>
        <w:pStyle w:val="Normal"/>
        <w:rPr/>
      </w:pPr>
      <w:r>
        <w:rPr/>
        <w:t>Copyright (C) 2005, 2007 Olivier Gay &lt;;olivier.gay@a3.epfl.ch&gt;;</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7 Free Software Foundation, Inc.</w:t>
      </w:r>
    </w:p>
    <w:p>
      <w:pPr>
        <w:pStyle w:val="Normal"/>
        <w:rPr/>
      </w:pPr>
      <w:r>
        <w:rPr/>
        <w:t>Copyright (C) 2003-2006 Ben van Klinken and the CLucene Team</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7 Free Software Foundation, Inc.</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 2003-2015 Free Software Foundation, Inc. Written by Gordon Matzigkeit, 1996</w:t>
      </w:r>
    </w:p>
    <w:p>
      <w:pPr>
        <w:pStyle w:val="Normal"/>
        <w:rPr/>
      </w:pPr>
      <w:r>
        <w:rPr/>
        <w:t>Copyright (C) 1995, 1996, 1997, and 1998 WIDE Project. All rights reserved.</w:t>
      </w:r>
    </w:p>
    <w:p>
      <w:pPr>
        <w:pStyle w:val="Normal"/>
        <w:rPr/>
      </w:pPr>
      <w:r>
        <w:rPr/>
        <w:t>Copyright (C) 1995, 1996, 1997, and 1998 WIDE Projec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2007 Unicode, Inc. All rights reserved. Distributed</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MI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7:00Z</dcterms:created>
  <dc:creator>Navia</dc:creator>
  <dc:description/>
  <cp:keywords/>
  <dc:language>en-US</dc:language>
  <cp:lastModifiedBy>wangyue (AG)</cp:lastModifiedBy>
  <dcterms:modified xsi:type="dcterms:W3CDTF">2020-03-21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dI3C4nKvzZs6/BlwF1qQVxcvpRxTYwMcWx6qyrAdyDNYNlyP8ZUaFInEgeg6I+Pi/VejgQ
2joZUA7qTcoRFvBsEqk59753i2X3eE3q3wTU2tpBBOPZK7bDiWzIEmlbO5qkG/cDZ07dFkSt
juHkbh5jf53cpC3SOVCBboPmmIJgk0Bc29zvYDtuhx8DjG8buAkdIYR6y4ZHFTJjSxQiloxX
zT5swmhxx26WXLnu8d</vt:lpwstr>
  </property>
  <property fmtid="{D5CDD505-2E9C-101B-9397-08002B2CF9AE}" pid="3" name="_2015_ms_pID_7253431">
    <vt:lpwstr>nhFXQ4GO8kN9EI68Y8TyPff1gDmFqH6HYW5Z0s4ETqgV09F/hTHx9Q
JH5zmoYIUtVIbb9hN/LJRnJX2GJqkfI/k6dtrGujP+GNs2JB03Wwc7BvLthx4dx1ni7qsB7D
OrUX2pxHTtej+boZ+fkkhEjtyGJodP2xQpxZdirK+1Opp5iO0pk5JvAiLw918YDSvL7cxM4p
BAppjpzHzTpu89LTUjb6GrkOZ15gdR73DhJ2</vt:lpwstr>
  </property>
  <property fmtid="{D5CDD505-2E9C-101B-9397-08002B2CF9AE}" pid="4" name="_2015_ms_pID_7253431_00">
    <vt:lpwstr>_2015_ms_pID_7253431</vt:lpwstr>
  </property>
  <property fmtid="{D5CDD505-2E9C-101B-9397-08002B2CF9AE}" pid="5" name="_2015_ms_pID_7253432">
    <vt:lpwstr>e+rdOjlRwyacCba/sJDiPLfLII/i3nd418aJ
qrPhPR7ijEgPcvC8dv1wO2cluuZTDpBmqlfL05fhEApI0ZuQO1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